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Самар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2019 № _____ </w:t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органа, уполномоченного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ределение поставщиков (подрядчиков,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й) товаров, работ, услуг для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нужд Самарской области,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ударственных заказчиков Самарской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, их подведомственных учреждений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ДОВ ТОВАРОВ, РАБОТ, УСЛУГ, ЗАКУПАЕМЫХ ПРЕИМУЩЕСТВЕННО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ВМЕСТНЫХ КОНКУРСАХ ИЛИ АУКЦИОНАХ,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 принадлежности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итания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ые товары 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очная продукция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ная, бытовая и вычислительная техника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ильные изделия 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елия медицинского назначения 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2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средства</w:t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20:00Z</dcterms:created>
  <dc:creator>Колесникова Ирина Александровна</dc:creator>
  <dc:description/>
  <dc:language>en-US</dc:language>
  <cp:lastModifiedBy>Усанов Андрей Сергеевич</cp:lastModifiedBy>
  <dcterms:modified xsi:type="dcterms:W3CDTF">2019-07-30T10:20:00Z</dcterms:modified>
  <cp:revision>2</cp:revision>
  <dc:subject/>
  <dc:title/>
</cp:coreProperties>
</file>